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44360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941102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865176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163725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980169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493301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161818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121567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258001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299323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283811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487372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548100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369373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668090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