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9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959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7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77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23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3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3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97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056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54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2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63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784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