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87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347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999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536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608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619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938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522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612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570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054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397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460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151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085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238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926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