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59939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12508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75450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50580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70308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10665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18395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6933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33261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70908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04259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71616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35129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79803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48823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