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8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367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559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29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2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010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736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367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627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590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07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2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037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