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9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45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332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944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423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175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677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260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049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943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7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406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737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048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125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771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979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