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066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540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562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937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08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045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977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144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753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585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963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841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42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313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161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