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856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619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68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38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714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69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20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897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554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21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753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6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934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