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358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395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531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742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425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82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860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200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100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590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21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990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501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980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3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45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914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