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457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68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29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10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68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553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195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464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4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85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702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96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93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82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