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781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266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8444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2301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3332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6577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9345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3416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9123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84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285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515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9029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