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473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868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640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860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066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448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154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809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655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678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303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186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357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069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567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488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896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