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557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738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288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517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068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142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270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106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538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826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836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478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610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297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01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