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49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936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353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813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26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59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636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22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91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510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07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035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801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