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23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493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928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315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762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994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109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018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556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884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094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611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782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927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382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641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396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