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185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3899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5934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5771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9080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6139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3795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4083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5612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1929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1447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5382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9406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5273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6119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