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90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57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5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827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79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32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73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35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30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776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8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5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93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12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3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24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532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