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978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738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697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955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559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510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68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039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479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501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997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013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419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813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341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