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996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660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919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628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125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966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966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723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234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923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565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250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