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89770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63821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43919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96558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95962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13001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75395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79650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95946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33663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39258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14395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8687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78713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00235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75456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81042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