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760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50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445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669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88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95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414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168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61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929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880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71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689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91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740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