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1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731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369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9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2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13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67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68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699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66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9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501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