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688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722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396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798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523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58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446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311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865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677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440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795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169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850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072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814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184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