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746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333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835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053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62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21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92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17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405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589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090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91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242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34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83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