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040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46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15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62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217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340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403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256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650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719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611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49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21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