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30540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2762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68006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2218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07253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38813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91346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74356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51896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01847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03008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63012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7885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83798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03173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1005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86970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