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8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09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47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74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88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01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228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4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93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52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18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769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91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62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23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