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6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628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09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31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975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20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16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353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48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18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4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41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