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913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996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931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446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71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41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97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513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173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877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492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602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10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630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56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635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949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