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3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6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792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61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8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02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8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8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70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991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72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52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947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30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