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267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757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422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981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38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252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899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894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344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136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203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847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86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