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75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257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122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003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23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982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392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47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990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67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428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93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881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307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979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456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669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