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778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394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797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303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401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436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901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50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083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72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52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22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029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143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19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