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18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1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63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69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28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39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36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77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30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33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7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1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4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38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79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452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14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