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735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705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027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047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668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75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733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132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73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396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874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367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911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404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