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282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0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1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37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23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89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70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87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00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65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91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9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18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