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58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75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1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86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65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4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49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291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31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40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28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0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9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41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70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83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70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