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9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2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08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91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27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70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620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9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91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61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73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281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830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39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82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