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301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778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321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868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198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684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726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781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283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98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861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611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12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