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31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53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74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70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8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3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143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1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97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85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2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4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48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9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3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52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8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