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912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117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340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25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887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750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91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254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452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436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797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638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253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954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994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