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050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115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046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051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422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958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209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712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003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043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01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308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906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