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29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5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40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26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58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553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662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16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02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05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6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1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85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70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53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54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394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