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66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718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907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607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836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093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087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857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47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8179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376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606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08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