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146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250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915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43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961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607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491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674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807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029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345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089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019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171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75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725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913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