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39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515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57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741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161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986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940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79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44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424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104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74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226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642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569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