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730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684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919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38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384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092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322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47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044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452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243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851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597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