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722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518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685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566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357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139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909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642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193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045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533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423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629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97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497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901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824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