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94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901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614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588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256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413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128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996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832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229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621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974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889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712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252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