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47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886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03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81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99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340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970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22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9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511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3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51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589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